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นักศึกษา ภาคนอกเวลาราชการ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168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8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สรรงบประมาณกิจกรรมนักศึกษ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ภาคนอกเวลาราชการ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าขาวิชา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FFFF"/>
          <w:sz w:val="32"/>
          <w:szCs w:val="32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1-27T09:11:00Z</dcterms:modified>
  <cp:revision>11</cp:revision>
  <dc:subject/>
  <dc:title/>
</cp:coreProperties>
</file>